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76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jc w:val="center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Zkladntext3"/>
        <w:tabs>
          <w:tab w:val="left" w:pos="-180" w:leader="none"/>
          <w:tab w:val="left" w:pos="0" w:leader="none"/>
        </w:tabs>
        <w:jc w:val="both"/>
        <w:rPr/>
      </w:pPr>
      <w:r>
        <w:rPr/>
        <w:t xml:space="preserve">Dodatek č. 1 ke smlouvě o umístění a provozování kontejnerů uzavřené dne 19.3.2010 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5.9.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 uzavřením dodatku č. 1 ke smlouvě s kolektivním systémem Elektrowin a.s., se sídlem Michelská 300/60, 140 00 Praha 4, o umístění a provozování kontejnerů na místě zpětného odběru za účelem shromažďování zpětně odebraného elektrozařízení skupin 1,2 a 6, tj. velké a malé domácí spotřebiče, nářadí a nástroje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podpisem této smlouvy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životního prostředí: </w:t>
      </w:r>
      <w:r>
        <w:rPr/>
        <w:t xml:space="preserve">odbor doporučuje souhlasit s uzavřením dodatku č. 1 ke smlouvě o umístění a provozování kontejnerů na místě zpětného odběru pro zajištění zpětného odběru elektrozařízení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a: </w:t>
      </w:r>
      <w:r>
        <w:rPr/>
        <w:t>Ing. Mrkvičková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odbor životního prostřed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Brůžek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vedoucí odboru životního prostředí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szCs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13:00Z</dcterms:created>
  <dc:creator>lo</dc:creator>
  <dc:description/>
  <dc:language>en-US</dc:language>
  <cp:lastModifiedBy>rf</cp:lastModifiedBy>
  <cp:lastPrinted>2012-08-27T10:46:00Z</cp:lastPrinted>
  <dcterms:modified xsi:type="dcterms:W3CDTF">2012-08-29T15:35:00Z</dcterms:modified>
  <cp:revision>3</cp:revision>
  <dc:subject/>
  <dc:title>73/7</dc:title>
</cp:coreProperties>
</file>